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  <w:t>Modello 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od. id. progetto: </w:t>
      </w:r>
      <w:r>
        <w:rPr>
          <w:sz w:val="18"/>
          <w:szCs w:val="18"/>
          <w:lang w:val="en-US"/>
        </w:rPr>
        <w:t>10.8.1.A3-FESRPON-UM-2015-7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Cs w:val="24"/>
          <w:lang w:val="en-US" w:eastAsia="ar-SA"/>
        </w:rPr>
      </w:pPr>
      <w:r>
        <w:rPr>
          <w:rFonts w:cs="Times New Roman" w:ascii="Times New Roman" w:hAnsi="Times New Roman"/>
          <w:b/>
          <w:color w:val="000000"/>
          <w:szCs w:val="24"/>
          <w:lang w:val="en-US" w:eastAsia="ar-S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Al Dirigente Scolastico dell’I.C. PERUGIA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PERUGIA, ………….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Io sottoscritto………………………………………………………………  nato a …………………………….    il .. …………………………………………  in servizio presso l’I.C. PERUGIA 3     con la qualifica di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Docente Scuola………………………………………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ATA qualifica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Avendo preso nota dell’avviso di selezione di cui prot               C14 del 06.05.2016  avente per oggetto:</w:t>
      </w:r>
    </w:p>
    <w:p>
      <w:pPr>
        <w:pStyle w:val="Normal"/>
        <w:spacing w:lineRule="auto" w:line="240" w:before="0" w:after="0"/>
        <w:ind w:left="284" w:right="140" w:hanging="0"/>
        <w:jc w:val="both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</w:rPr>
        <w:t xml:space="preserve">Avviso interno per l’individuazione di un progettista e di un collaudatore per l’attuazione del Progetto </w:t>
      </w:r>
      <w:r>
        <w:rPr>
          <w:rFonts w:cs="Times New Roman" w:ascii="Times New Roman" w:hAnsi="Times New Roman"/>
        </w:rPr>
        <w:t xml:space="preserve">10.8.1.A3-FESRPON-UM-2015-72 </w:t>
      </w:r>
      <w:r>
        <w:rPr>
          <w:rFonts w:cs="Times New Roman" w:ascii="Times New Roman" w:hAnsi="Times New Roman"/>
          <w:bCs/>
        </w:rPr>
        <w:t>”CLASSE DIGITALE  ”relativo all’avviso MIUR 12810 del 15.10.2015-Azione 10.8.1.Interventi infrastrutturali per l’innovazione tecnologica, laboratori professionalizzanti e per l’apprendimento delle competenze chiave.</w:t>
      </w:r>
    </w:p>
    <w:p>
      <w:pPr>
        <w:pStyle w:val="Normal"/>
        <w:spacing w:lineRule="auto" w:line="240" w:before="0" w:after="0"/>
        <w:ind w:left="284" w:right="140" w:hanging="0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</w:t>
      </w:r>
    </w:p>
    <w:p>
      <w:pPr>
        <w:pStyle w:val="TextBody"/>
        <w:spacing w:lineRule="auto" w:line="240" w:before="0" w:after="0"/>
        <w:jc w:val="both"/>
        <w:rPr>
          <w:i/>
          <w:i/>
          <w:color w:val="000000"/>
          <w:sz w:val="20"/>
          <w:szCs w:val="20"/>
          <w:lang w:val="it-IT"/>
        </w:rPr>
      </w:pPr>
      <w:r>
        <w:rPr>
          <w:rFonts w:eastAsia="Times New Roman"/>
          <w:i/>
          <w:color w:val="000000"/>
          <w:sz w:val="20"/>
          <w:szCs w:val="20"/>
          <w:lang w:val="it-IT"/>
        </w:rPr>
        <w:t xml:space="preserve">     </w:t>
      </w:r>
    </w:p>
    <w:p>
      <w:pPr>
        <w:pStyle w:val="TextBody"/>
        <w:spacing w:lineRule="auto" w:line="240" w:before="0" w:after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</w:rPr>
        <w:t>Presenta la propria candidatura per l’attribuzione dell’incarico</w:t>
      </w:r>
      <w:r>
        <w:rPr>
          <w:color w:val="000000"/>
          <w:sz w:val="20"/>
          <w:szCs w:val="20"/>
          <w:lang w:val="it-IT"/>
        </w:rPr>
        <w:t>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Esperto progettist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sz w:val="20"/>
          <w:szCs w:val="20"/>
          <w:lang w:val="it-IT"/>
        </w:rPr>
        <w:t>Esperto collaudatore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/>
      </w:pPr>
      <w:r>
        <w:rPr/>
        <w:t>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0"/>
        <w:gridCol w:w="2179"/>
        <w:gridCol w:w="815"/>
        <w:gridCol w:w="810"/>
      </w:tblGrid>
      <w:tr>
        <w:trPr/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it-IT"/>
              </w:rPr>
              <w:t>TITOLI E ATTIVITÀ PROFESSIONAL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VALUTAZIONE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Punteggio massimo: 100 pun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Quantità titol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Totale punteggio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TITOLI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DI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TUDIO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it-IT"/>
              </w:rPr>
              <w:t>Diploma di laurea in aree disciplinari relative alle competenze professionali richieste (informatica,  matematica, fisica ecc.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Punti 30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( si valuta un solo titolo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it-IT"/>
              </w:rPr>
              <w:t>Corso di specializzazione o perfezionamento post-laurea in aree disciplinari relative alle competenze professionali richieste (informatica, matematica, fisica ecc.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Punti 10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( si valuta un solo titolo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it-IT"/>
              </w:rPr>
              <w:t>Diploma di  perito informatico/elettronico   di  scuola secondaria di II grad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Punti 10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( si valuta un solo titolo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32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it-IT"/>
              </w:rPr>
              <w:t>TITOLI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it-IT"/>
              </w:rPr>
              <w:t>DIDATTICI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it-IT"/>
              </w:rPr>
              <w:t>CULTURALI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it-IT"/>
              </w:rPr>
              <w:t>Pregresse esperienze, in qualità di progettista, in progetti FESR attinenti al settore richiest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Punti 10  per ogni esperienz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max  20/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6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it-IT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1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sz w:val="20"/>
                <w:szCs w:val="20"/>
                <w:lang w:eastAsia="it-IT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1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it-IT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it-IT"/>
              </w:rPr>
              <w:t>Pregresse esperienze, in qualità di collaudatore, in progetti FESR attinenti al settore richiest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Punti 5 per ogni esperie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max 10/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it-IT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it-IT"/>
              </w:rPr>
              <w:t>Responsabile laboratorio informatico presso istituti scolastici, compreso anno in cors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Punti 2 per ogni anno sc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Max punti 10/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it-IT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it-IT"/>
              </w:rPr>
              <w:t>Referente o funzione strumentale per la tecnologia presso istituti scolastici, compreso anno in cors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Punti 2 per ogni anno sc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Max punti 10/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it-IT"/>
              </w:rPr>
              <w:t>Totale punti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it-IT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Ai fini dell’attribuzione dei punteggi,  sottoscrive  la presente dichiarazione ai sensi del D.P.R. 445/2000 art. 38 comma 3</w:t>
      </w:r>
    </w:p>
    <w:p>
      <w:pPr>
        <w:pStyle w:val="Normal"/>
        <w:spacing w:before="0" w:after="200"/>
        <w:jc w:val="both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Firma __________________________</w:t>
      </w:r>
      <w:r>
        <w:rPr/>
        <w:t>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rFonts w:ascii="Times New Roman" w:hAnsi="Times New Roman" w:eastAsia="Calibri" w:cs="Calibri"/>
      <w:color w:val="24406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color w:val="244061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31:00Z</dcterms:created>
  <dc:creator>Grazia</dc:creator>
  <dc:description/>
  <cp:keywords/>
  <dc:language>en-US</dc:language>
  <cp:lastModifiedBy>protocollo</cp:lastModifiedBy>
  <cp:lastPrinted>2016-02-19T08:49:00Z</cp:lastPrinted>
  <dcterms:modified xsi:type="dcterms:W3CDTF">2018-06-29T07:31:00Z</dcterms:modified>
  <cp:revision>2</cp:revision>
  <dc:subject/>
  <dc:title/>
</cp:coreProperties>
</file>